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MILAN BEGOVIĆ:</w:t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PUSTOLOV PRED VRATIMA</w:t>
      </w:r>
    </w:p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Bilješke o piscu:</w:t>
      </w:r>
    </w:p>
    <w:p>
      <w:pPr>
        <w:pStyle w:val="Normal"/>
        <w:rPr/>
      </w:pPr>
      <w:r>
        <w:rPr>
          <w:rFonts w:cs="Verdana" w:ascii="Verdana" w:hAnsi="Verdana"/>
        </w:rPr>
        <w:t>Milan Begović je rođen 1876. g. u Vrlici. Srednju školu završio je u Splitu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tudij slavistike i romanistike u Beču i Zagrebu. Službovao je kao profesor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u Splitu, a kasnije je radio kao dramatolog i režiser u Hamburgu i Beču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akon Hamburga i Beča bio je na dužnosti ravnatelja Drame u Hrvatskom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arodnom kazalištu u Zagrebu. Radio je i kao profesor književnosti 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Glumačkoj školi u Zagrebu. Umro je 1948. godine u Zagrebu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n je jedan od najistaknutijih dramskih pisaca. Osim drama piše pjesme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ovele i romane. Sa svojom zbirkom pjesama “Boccadoro” Begović j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okazao da je njegovo shvaćanje života preusmjereno prema erotskim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otivima te odnosima između muškarca i žene. To je i sam izjavio 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jednom intervjuu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“</w:t>
      </w:r>
      <w:r>
        <w:rPr>
          <w:rFonts w:cs="Verdana" w:ascii="Verdana" w:hAnsi="Verdana"/>
        </w:rPr>
        <w:t>Za mene je život neprestano sukobljavanje i izmjena svijetlih i mračnih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elemenata. A životna igra svjetla i sjene nigdje se ne vide tako jasno i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izravno kao u odnosu muškarca i žene, koji su neumoljivo upućeni jedno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na drugo. Muško i žensko su vječni drugovi i vječni neprijatelji.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Slikajući odnose muškarca i žene ja vjerujem da slikam temeljne odnose i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oblike svoga života…”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jegovo shvaćanje života se odražava i u ostalim djelima, a ne samo 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jesmama kao npr. u djelima kao što su “Bez trećeg”, “Dva bijela hljeba”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“</w:t>
      </w:r>
      <w:r>
        <w:rPr>
          <w:rFonts w:cs="Verdana" w:ascii="Verdana" w:hAnsi="Verdana"/>
        </w:rPr>
        <w:t>Kvartet” itd. Također se to vidi i u drami “Pustolov pred vratima” gdje s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pisani halucinantni snovi bolesne djevojke te njene neiživljene erotsk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ežnj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Likovi:</w:t>
      </w:r>
    </w:p>
    <w:p>
      <w:pPr>
        <w:pStyle w:val="Normal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U igri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jevojka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estra milosrdnic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Liječnik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U priviđenju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gneza (Djevojka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jezin muž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Jedan neprisutni i njegov leš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Gospodin sa šarenim prslukom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lava gospođ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ristin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Glumčeva žen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obro odgojeni mladić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rutalni ljubavnik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Liza - Agnezina sobaric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obarica kod Rubriciusovih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olodvorski nosač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vije-tri gospođe i dva-tri gospodin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eznanac*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rofesor s velikim naočalama*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essenger-boy*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odvornik u wagon-litsu*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ežiser tragičnih filmova*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ajbolji prijatelj*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Upravitelj tvrtke*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olicaj*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Užigač uličnih svjetiljaka*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paš*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(* = Smrt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adržaj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Sve počinje sa </w:t>
      </w:r>
      <w:r>
        <w:rPr>
          <w:rFonts w:cs="Verdana" w:ascii="Verdana" w:hAnsi="Verdana"/>
          <w:b/>
        </w:rPr>
        <w:t>prvom slikom</w:t>
      </w:r>
      <w:r>
        <w:rPr>
          <w:rFonts w:cs="Verdana" w:ascii="Verdana" w:hAnsi="Verdana"/>
        </w:rPr>
        <w:t xml:space="preserve"> i prikazom terase jedne vile sa visokim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željeznim rešetkama sa zatvorenim vratima. Na terasi se nalazi bolesn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jevojka koja sluša fox-trott što ga sestra milosrdnica svira na glasoviru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ošto je prestala svirati sestra ulazi u sobu, no djevojka bi željela još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lušati jer je taj ritam podsjeća na njenu najbolju prijateljicu Kristinu 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ojom je još donedavno sjedila u istoj klupi, plesala na ovu istu glazbu 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mala iste želje i misli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“</w:t>
      </w:r>
      <w:r>
        <w:rPr>
          <w:rFonts w:cs="Verdana" w:ascii="Verdana" w:hAnsi="Verdana"/>
        </w:rPr>
        <w:t>Tri smo godine prošle zajedno. Dan na dan jedna uz drugu. Spavale u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istoj sobi, sjedile u istoj klupi. Mislile jednake misli i imale jednake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želje.”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jevojka predosjeća da netko ima doći, pa je zamolila sestru da n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aključava vrata da njen pustolov može slobodno ući. Sestra ju j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oslušala te otišla u sobu i nastavila svirati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akon što je sestra otišla djevojka pada u san te počinje sanjati o svom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ustolovu. Taj pustolov tj. neznanac predstavlja smrt. On dolazi p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jevojku, a ona ga dočekuje bez straha, kao da se već poznaju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eznanac je došao po nju da je odvede (taj odlazak se smatra kao smrt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o ipak ima pravo na jednu želju prije nego li odu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“</w:t>
      </w:r>
      <w:r>
        <w:rPr>
          <w:rFonts w:cs="Verdana" w:ascii="Verdana" w:hAnsi="Verdana"/>
        </w:rPr>
        <w:t>Jednu želju možete da izrečete prije odlask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–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Moram?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–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Možete želju i molitvu.”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jezina želja je bila ljubiti i biti ljubljena tj. proživjeti ono što bi propustil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ko umre. Zaželjela je da ima muža koji joj sve oprašta, pa čak i nevjeru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e nedostižnu ljubav nekog koga ne poznaje. Neznanac je upozorava d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ma samo jednu noć i da će ta noć za nju biti čitav niz godin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li također treba da tu bude još jedna osoba koja će razbuktati atmosferu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vi likovi trebaju biti u djevojčinoj glavi, pa tako on taj lika zamišlja ka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ekog gospodina u šarenom prsluku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“</w:t>
      </w:r>
      <w:r>
        <w:rPr>
          <w:rFonts w:cs="Verdana" w:ascii="Verdana" w:hAnsi="Verdana"/>
        </w:rPr>
        <w:t>Ali takvog čovjeka ne bih htjela ni sresti u životu. – Što je? Ali bez toga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ne ide! Bez jednog takvog čovjeka ne bi vam muž imao što da oprosti.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Naglo: Aha! – Što je? – Imam ga. To je nekakav “Gospodin u šarenom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prsluku.”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ošto su osmislili sve likove sad je mogla početi svoj nestvarni život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vjetlost se mijenja, ponovo se čuje zvuk fox-trotta, a drama prelazi 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rugu sliku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U </w:t>
      </w:r>
      <w:r>
        <w:rPr>
          <w:rFonts w:cs="Verdana" w:ascii="Verdana" w:hAnsi="Verdana"/>
          <w:b/>
        </w:rPr>
        <w:t>drugoj slici</w:t>
      </w:r>
      <w:r>
        <w:rPr>
          <w:rFonts w:cs="Verdana" w:ascii="Verdana" w:hAnsi="Verdana"/>
        </w:rPr>
        <w:t xml:space="preserve"> vidi se soba sa foteljama, naslonjačima i ljudima. Neki piju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 neki razgovaraju. U sobi su Agneza (djevojka iz prve slike), Gospodin 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šarenom prsluku, Glumčeva žena, Profesor (Neznanac iz prve slike) i još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vije-tri gospođe i dva-tri gospodin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vi razgovaraju i usput se šale na račun gospodina u šarenom kaputu koj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okušava zavesti glumčevu ženu. Najviše mu dobacuje profesor koji s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očeo šaliti u vezi broja sendviča koje je pojeo gospodin u šarenom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rsluku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“</w:t>
      </w:r>
      <w:r>
        <w:rPr>
          <w:rFonts w:cs="Verdana" w:ascii="Verdana" w:hAnsi="Verdana"/>
        </w:rPr>
        <w:t>Vi ste, gospodine moj, uništili sedamnaest sendviča. – Ja sam brojio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šesnaest. – Niste računali da ste pojeli dva najedamput.”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ok se odvijao razgovor u sobu ulazi Liza, sobarica, te Agnezijinu muž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ošapne nešto. On odlazi no brzo se vraća te zove glumčevu ženu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ad su se svi vratili doznaju da je glumičin muž, gospodin Rubricius, imao</w:t>
      </w:r>
    </w:p>
    <w:p>
      <w:pPr>
        <w:pStyle w:val="Normal"/>
        <w:rPr/>
      </w:pPr>
      <w:r>
        <w:rPr>
          <w:rFonts w:cs="Verdana" w:ascii="Verdana" w:hAnsi="Verdana"/>
        </w:rPr>
        <w:t>nesreću u petom činu pri izvedbi Shakespearea. Svi se žure u bolnicu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amo u kući ostaju Agneza i gospodin u šarenom prsluku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Gospodin prostaje preotvoren tj. više nepristojan te joj se počinj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abacivati govoreći o tome kako on ne može živjeti bez nj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o ona se brani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“</w:t>
      </w:r>
      <w:r>
        <w:rPr>
          <w:rFonts w:cs="Verdana" w:ascii="Verdana" w:hAnsi="Verdana"/>
        </w:rPr>
        <w:t>Kroz pet godina što živite skupa bit ćeš već iscrpila sve motive?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–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Ne, dragi moj. On je neiscrpivo nov. On je meni svaki dan nova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probuđena želja.”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akon nekog vremena se vratio i Agnezin muž sa tužnom vjesti o smrt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gospodina Rubriciusa. Gospodin u šarenom prsluku odlazi sa profesorom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ući, a Agneza se baca svom mužu u naručje i zaplače. Agneza mu reče z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udvaranje gospodina u šarenom prsluku te za anonimno pismo koje j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obila od nekog nepoznatog gospodina. Muž ju nije htio slušati već j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ijelo vrijeme govorio da su to njene tajne i da ih ne želi čitati, no ona g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je ipak pročitala pred njim. On se malo uznemirio te počeo tvrditi kako j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aj gospodin bolestan jer ako je tako neko uistinu ljubi to se onda ne piš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već se govori. Ona uzme pismo, raspara ga govoreći da uopće nij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uznemirena i da je ona pismo već zaboravila, pa priđe mužu i zagrli g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“</w:t>
      </w:r>
      <w:r>
        <w:rPr>
          <w:rFonts w:cs="Verdana" w:ascii="Verdana" w:hAnsi="Verdana"/>
        </w:rPr>
        <w:t>Varaš se dragi. Uzme pismo: Ja se nisam nimalo uznemirila. Ja uopće o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tome ne vodim nikakva računa. Vidiš. Razdere pismo. Sad je sve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zaboravljeno. Priđe k njemu i zagrli ga.”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Treća slika</w:t>
      </w:r>
      <w:r>
        <w:rPr>
          <w:rFonts w:cs="Verdana" w:ascii="Verdana" w:hAnsi="Verdana"/>
        </w:rPr>
        <w:t xml:space="preserve"> započinje u Agnezinoj sobi. Čitavo jutro Agneza isčekuje hoć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li stići poštar na vrata sa novim pismom, no umjesto poštara je doša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essenger-boy (isto neznanac iz prve slike) i već joj donio deseto pismo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na je pokušala nešto doznati o izgledu nepoznatog gospodina n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assenger-boy joj nije ništo htio reći jer uopće nije ni vidio svoj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ušteriju, a poruke dobiva preko šefa. Nakon što je Massenger-boy otiša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gneza preko telefona doznaje da joj u posjet uskoro stiže star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rijateljica Kristina. Potom dolazi u posjet njihov učestali gost gospodin 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šarenom prsluku noseći veliki buket cvijeća i malo pismo. On joj ponov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očinje laskati no ona se vješto brani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“</w:t>
      </w:r>
      <w:r>
        <w:rPr>
          <w:rFonts w:cs="Verdana" w:ascii="Verdana" w:hAnsi="Verdana"/>
        </w:rPr>
        <w:t>Nije to nikakvo čudo. Malko svečano: Agnezo, to je volja. Neslomiva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volja. – Kako čudno zvuče te jake riječi u tvojim ustima. Čovijek bi ti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skoro mogao i povjerovati.”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jekom njihova razgovora u sobu ulazi Agnezina stara prijateljica Kristina</w:t>
      </w:r>
    </w:p>
    <w:p>
      <w:pPr>
        <w:pStyle w:val="Normal"/>
        <w:rPr/>
      </w:pPr>
      <w:r>
        <w:rPr>
          <w:rFonts w:cs="Verdana" w:ascii="Verdana" w:hAnsi="Verdana"/>
        </w:rPr>
        <w:t>s kojom se dopisuje. Gospodin u šarenom prsluku odlazi kad je došl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ristina. Agneza odmah ispriča Kristini sve o neznancu koji joj piš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spriča joj čak i o tome kako je zaluđena i zaljubljena u tog neznanca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e da je na njegovu molbu sjedila na balkonu da je on može vidjeti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okušala ga je pronaći pogledom jer bi joj jedino to moglo pomoći d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apokon prestane misliti na njega. Samo da zna tko je, da bar nema tolik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ajanstvenosti bilo bi joj lakše. Kristina uviđa njenu zaluđenost te joj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dlučuje pomoći. Predlaže joj da otputuje negdje bez muža te ga tak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ožda negdje i ugleda, a on će je sigurno pratiti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“</w:t>
      </w:r>
      <w:r>
        <w:rPr>
          <w:rFonts w:cs="Verdana" w:ascii="Verdana" w:hAnsi="Verdana"/>
        </w:rPr>
        <w:t>Nađite ga! Dovedite ga. – A da nekamo otputuješ? – On mi je pisao: “ako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slučajno nekamo odete, slijedit ću vas svuda.” Kao da ga ja ionako ne bih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posvuda tražila!”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ristina potom odlazi, a u sobu ulaze Agnezin muž i Gospodin u šarenom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rsluku svirajući i pjevajući. Time završava treća slik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Počinje </w:t>
      </w:r>
      <w:r>
        <w:rPr>
          <w:rFonts w:cs="Verdana" w:ascii="Verdana" w:hAnsi="Verdana"/>
          <w:b/>
        </w:rPr>
        <w:t>četvrta slika</w:t>
      </w:r>
      <w:r>
        <w:rPr>
          <w:rFonts w:cs="Verdana" w:ascii="Verdana" w:hAnsi="Verdana"/>
        </w:rPr>
        <w:t xml:space="preserve"> koja se odjednom prebacuje u vagon vlaka u kojem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gneza sjedi uz prozor u spavaćici. Netko zvoni na vrata te u vagon ulaz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odvornik (neznanac iz prve slike). On i Agneza pričaju o njegovu životu 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što ga je dovelo u vagone. Nakon razgovora zamoli ga da na odlask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ozove gospodina u šarenom prsluku koji je s njom putovao jer ga je t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amolio Agnezin muž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“</w:t>
      </w:r>
      <w:r>
        <w:rPr>
          <w:rFonts w:cs="Verdana" w:ascii="Verdana" w:hAnsi="Verdana"/>
        </w:rPr>
        <w:t>Zašto me danas neprestano vrijeđaš i izazivlješ? Da sam znao da ćeš biti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takva, na bih tvome mužu učinio usluge da te pratim. Toči konjak i drži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čašicu u ruci. – Usluge - veliš? Sjao si od radosti kad te je za to molio.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Nisi vjerovao svojim ušima.”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na se naslanja na njegovo rame te zapali cigaretu, a on počinje pričati 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ome kako bi volio biti njen muž i kako se sjeća dana kad je kao mlad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tudent uvijek išao za njom. Išao bi malo podalje da ga ne zamjeti, da n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ozna da ju voli. Odjednom se Agneza trgne na te riječi jer su j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odsjetile na riječi neprisutnog. Na riječi koje je on napisao u pismu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ad ju je počelo zanimat sve što govori gospodin u šarenom prsluku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ve što je govorio bilo je slično riječima iz pisma. Pošto nije mogla čekat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očela mu je sama stavljati riječi u usta, a on je samo potvrđivao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“</w:t>
      </w:r>
      <w:r>
        <w:rPr>
          <w:rFonts w:cs="Verdana" w:ascii="Verdana" w:hAnsi="Verdana"/>
        </w:rPr>
        <w:t>A cvijeće? Cvijeće? – U čudu: kakvo cvijeće? Ah da: stavio sam i kitu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cvijeća pred majku božju. – A nisi ga prosipao po stazama oko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sanatorija? – Ne razumije: Prosipao? – Da govori. Što me mučiš? –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Nesigurno kao da se dosjetio: Ah, jesam, jesam. – i odlučio si umrijeti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ako umrem? – Da, da naravno.”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na počne vaditi pisma, a on ih na brzinu pogleda i uvidi o čemu se radi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e odluči izvući korist iz toga. Reče joj da ih je on pisao, a ona mu u ist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ren prilazi te se s tim gase svijetl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Ujutro je vlak stigao na postaju pa su se putnici spremali za iskrcaj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Gospodin u šarenom prsluku priznaje Agnezi da to nije bio on, da je sv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zmislio, te odlazi. To je bila posljednja kap koja je prevagnula sve njen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sjećaje. Agneza je “poludjela”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Zastori se ponovo dižu i počinje </w:t>
      </w:r>
      <w:r>
        <w:rPr>
          <w:rFonts w:cs="Verdana" w:ascii="Verdana" w:hAnsi="Verdana"/>
          <w:b/>
        </w:rPr>
        <w:t>peta slika</w:t>
      </w:r>
      <w:r>
        <w:rPr>
          <w:rFonts w:cs="Verdana" w:ascii="Verdana" w:hAnsi="Verdana"/>
        </w:rPr>
        <w:t>. Čuje se Agnezin glas i gla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eke muške osobe. Agneza ga napada da prizna da je to on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jen tajanstveni obožavatelj. On ništa ne shvaća, smatra je ludom p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ubrzo napušta sobu. Nije svjesna što čini. Počinje misliti da sanja ili nešt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lično. Uskoro se vraća u sobu sa novom osobom, jednim mladićem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aj mladić je iz njenog kraja, čak su išli zajedno u školu. On ju je počest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viđao i na koncertima. Zamjetio ju je jer je neumorno pljeskala kvartetu 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ojem mladić svira. Pozvao ju je plesati jer joj se htio zahvaliti za pljesak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na se već nadala da je to onaj njeni naznanac no prevarila s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akon što je mladić otišao u sobu ulazi režiser tragičnih filmova (također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eznanac iz prve slike), koji razgledava sobu. Režiser je cijelo vrijeme 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ekom svom svijetu filma, čak i dok priča sa Agnezom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“</w:t>
      </w:r>
      <w:r>
        <w:rPr>
          <w:rFonts w:cs="Verdana" w:ascii="Verdana" w:hAnsi="Verdana"/>
        </w:rPr>
        <w:t>I on vas čeka? – Jest. Na velikoj balustradi, sa mojim šalom preko ruke.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–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Kolosalno! Sa vašim šalom preko ruke, na velikoj balustradi? – Jest –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Više za se: To bi valjalo snimiti! – Što ste rekli? – Zar sam nešto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rekao?”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gneza ponovo pada u svoju opsjednutost pa na njegov zahtjev da bud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retna želi znati odgovor da li je on taj tajanstveni obožavatelj. Pošto j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n sav u svom filmu, no ne shvaća što ona točno misli s tim pa sam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otvrdno odgovara. On ju pokušava zavesti igrom riječi i lukavstvom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o mu i uspijeva jer je ona ionako zaluđena. Odlazi u sobu da se svuče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o u taj tren se čuje pucanj te u sobu upada leš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“</w:t>
      </w:r>
      <w:r>
        <w:rPr>
          <w:rFonts w:cs="Verdana" w:ascii="Verdana" w:hAnsi="Verdana"/>
        </w:rPr>
        <w:t>Čim je ona pošla, on zapali luster, a u isti tren začuje se pred vratima u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koridoru revolverski hitac. Istodobno se naglo otvore vrata i upadne iza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njih, strovalivši se preko ulaz, mrtvo tijelo nepoznatog čovjeka.”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ežiser pregleda leš te se obrati Agnezi i reče joj da bi to mogao biti onaj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što joj je napisao ona pisma. Agneza legne kraj leša te se počne pitati je l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o o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Šesta slika</w:t>
      </w:r>
      <w:r>
        <w:rPr>
          <w:rFonts w:cs="Verdana" w:ascii="Verdana" w:hAnsi="Verdana"/>
        </w:rPr>
        <w:t xml:space="preserve"> je ponovo u stanu. U sobi pričaju Agneza i Kristin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azgovaraju o samoubojstvu onog čovjeka i o policijskom ispitivanju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i ime mu još nije doznala jer policija nije našla ništa u njegovim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žepovima osim velike svote novca i poruke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“</w:t>
      </w:r>
      <w:r>
        <w:rPr>
          <w:rFonts w:cs="Verdana" w:ascii="Verdana" w:hAnsi="Verdana"/>
        </w:rPr>
        <w:t>Moje tijelo nek se spali, a pepeo prospe.”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ok su pričale u sobu im uđe sobarica Liza te im reče da je došao nek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ladić. Taj mladić je isti onaj koji je bio u hotelu s njom, mladi glazbenik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onio je sa sobom nekakav paket i omot. U paketu je bio šal kojeg j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obila od profesora, a izgubila ga je kad je bila u hotelu. U omotu su bil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ote koje joj je htio dati još onu istu veče ali je vidio pred sobom metež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a nije htio prilaziti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akon što je mladić otišao, u sobu ponovo ulazi Liza te reče da je nek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gospodin ispred vrata i da čeka odgovor na poruku. Agneza ga odmah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ozove unutra. U sobu ulazi posljednji prijatelj (neznanac iz prve slike)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n i Agneza popričaju o njegovu pokojnom prijatelju i o ljubavi koju j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gajio pokojnik prema njoj. Kad su završili sa razgovorom prijatelj odlazi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edugo zatim u kuću ulazi Agnezin muž te mu Agneza sve isprič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ije mogao vjerovati te joj je cijelo vrijeme govorio da bunca i da nije pr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ebi. Na kraju srdito ustaje i odlazi prema izlazu, a Kristina potrči za njim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“</w:t>
      </w:r>
      <w:r>
        <w:rPr>
          <w:rFonts w:cs="Verdana" w:ascii="Verdana" w:hAnsi="Verdana"/>
        </w:rPr>
        <w:t>Muž pođe par koraka, pa se okrene, i pođe, teturajući se, k izlazu.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Ustavi se, a onda ispadne napolje. – Kristina potrči za njim, a uto pada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zavjesa.”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Prostor u </w:t>
      </w:r>
      <w:r>
        <w:rPr>
          <w:rFonts w:cs="Verdana" w:ascii="Verdana" w:hAnsi="Verdana"/>
          <w:b/>
        </w:rPr>
        <w:t>sedmoj slici</w:t>
      </w:r>
      <w:r>
        <w:rPr>
          <w:rFonts w:cs="Verdana" w:ascii="Verdana" w:hAnsi="Verdana"/>
        </w:rPr>
        <w:t xml:space="preserve"> prelazi u novu sredinu, kod glumičine žene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gospođe Rubricius. U njenom stanu su ona i gospodin sa šarenim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rslukom. Gospodin sa šarenim prslukom se sad udvara udovici dok on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zrezuje i lijepi kritike od pokojnika iz novina. Tad odluči da će s njim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zbiljno popričati u vezi riječi koje je rekao onu večer kad je umr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ubricius. Tad joj je govorio da će je uzeti za ženu ako njen muž dozna d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ga je prevarila s njim ili ako joj muž umr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“</w:t>
      </w:r>
      <w:r>
        <w:rPr>
          <w:rFonts w:cs="Verdana" w:ascii="Verdana" w:hAnsi="Verdana"/>
        </w:rPr>
        <w:t>Kako za koga. Dakle: kad smo onda plesali, poljubio si me iza uha i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zamolio da dođem k tebi u stan. Odgovorila sam ti da hoću kad mi obećaš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da ćeš me uzeti za ženu – Pa ti si bila udana? – Da ćeš me uzeti za ženu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u slučaju: prvo, ako moj muž dozna da sam ga s tobom prevarila pa se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od mene rastavi; drugo...”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ok su oni pričali u sobu ulazi sobarica i najavljuje jednog gospodin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U sobu ulazi upravitelj tvrtke za nadgrobne spomenike (neznanac iz prv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like). Odmah na stol polaže nacrte grobnice i nadgrobnog spomenika 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ojem se još trebaju dogovoriti. Na kraju se odluče za dorski hram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ri odlasku mu upravitelj doda da se i on pobrine za svoju grobnicu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“</w:t>
      </w:r>
      <w:r>
        <w:rPr>
          <w:rFonts w:cs="Verdana" w:ascii="Verdana" w:hAnsi="Verdana"/>
        </w:rPr>
        <w:t>Dakle dorski hram. Digne se. Hvala. Molim izvolite se sutra navratiti da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izaberemo materijal, i stvar će odmah na posao. Dok stavlja nacrte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natrag u mapu, stavi cviker koji mu je bio ispao i obrati se gospodinu sa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šarenim prslukom: Gospodine, nemojte mi zamjeriti, ali kako bi bilo da se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i vi pobrinete – Ne, ne, hvala. To mi je posljednja briga. – Upravitelj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zatvara mapu: Doduše još ste mladi, tko bi u vašim godinama i mislio na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smrt.”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U trenutku kad je upravitelj otišao u stan, uz mnogo buke, ulazi Agnezi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už noseći u ruci malu kutiju. Zamoli gospođu Rubricius da ih ostavi sam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e zaključa za njom sobu i baci ključ u kut sobe. Između njih dvojic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astane svađa zbog toga što je gospodin sa šarenim prslukom iznevjeri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jegovo povjerenje i iskoristio Agnezu. Opravdanja gospodina sa šarenim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rslukom nisu pomogla te ga Agnezin muž izaziva na dvoboj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a dvoboj sa otrovnim bodežima što ih je donio sa sobom u maloj kutiji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badvojica uzimaju bodeže, ugase lampu te započnu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“</w:t>
      </w:r>
      <w:r>
        <w:rPr>
          <w:rFonts w:cs="Verdana" w:ascii="Verdana" w:hAnsi="Verdana"/>
        </w:rPr>
        <w:t>Gospodin sa šarenim prslukom gleda kud bi umakao: Poludio si!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Otrovnim noževima. – Radije nego da te taknem rukama. – Ali vjeruj mi,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ti ne znaš sve – Agnezin muž pruža mu jedan bodež iz kutije: Drži. Jedino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se spretnom obranom možeš spasiti. - Gospodin sa šarenim prslukom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uzme nož: To je neizbježna smrt: tvoja i moja. – Muž uzme drugi bodež: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Dosta riječi. Ugasi lampu, na pozornici tama. Jesi li spreman? – Ja te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čekam. Čuje se u tami naganjanje, a uto pada zavjesa…”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Osma slika</w:t>
      </w:r>
      <w:r>
        <w:rPr>
          <w:rFonts w:cs="Verdana" w:ascii="Verdana" w:hAnsi="Verdana"/>
        </w:rPr>
        <w:t xml:space="preserve"> nam pokazuje most sa kipom Madone. Iz daljine se približav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paš (ponovno neznanac iz prve slike), te sjeda na most. U daljini s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ačuju koraci, a Apaš se sakrije ispod mosta. Niz ulicu dolazi užigač uličnih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vjetiljki (također onaj neznanac). Kad je došao do svjetiljke stane i počn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otati cigaru. Iza leđa mu se pojavi Agneza te se on prestraši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ad se Agneza ispričala počne pričati sa njim. On joj objasni da je ov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ost s kojeg su već mnogi skratili svoj život i da se ona Madona zov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“</w:t>
      </w:r>
      <w:r>
        <w:rPr>
          <w:rFonts w:cs="Verdana" w:ascii="Verdana" w:hAnsi="Verdana"/>
        </w:rPr>
        <w:t>Madona samoubojica”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“</w:t>
      </w:r>
      <w:r>
        <w:rPr>
          <w:rFonts w:cs="Verdana" w:ascii="Verdana" w:hAnsi="Verdana"/>
        </w:rPr>
        <w:t>Sjedne na jedan kamen: Kako se zove ovaj most? – Užigač brbljavo: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Most preko mrtvog rukava. Tu je voda vrlo duboka. Kažu da je i otrovna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–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a bog bi ga znao. Svakako mnogi su u njoj svršili svoj život. Zato se i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ona Madona zove Madona samoubojica.”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Užigač ju je upozorio i na policiju koja bi je mogla odvesti iako ništa nij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krivila. Bilo je vrijeme da Užigač nastavi svoj posao i ode. Agneza j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stala sama na mostu, priđe Madoni, zagrli je i zaplače moleći j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“</w:t>
      </w:r>
      <w:r>
        <w:rPr>
          <w:rFonts w:cs="Verdana" w:ascii="Verdana" w:hAnsi="Verdana"/>
        </w:rPr>
        <w:t>Ti koja sve možeš: daj mi snage! Još jednom dotakne glavom podnožje,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onda se odluči, stavi nogu na donji dio balustrade…”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djednom se pojavi Policajac (neznanac) koji žurnim korakom kren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rema mostu jer mu se učinilo da je nešto vidio. Agneza se brzo spust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spod mosta gdje je prije zašao Apaš. Pošto policajac nije vidio nikoga od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alje niz ulicu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U sjeni stupa se pojavi Apaš te se Agneza prestraši. Njemu se nije svidjel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jena prisutnost, te je počne tjerati govoreći da će je baciti u vodu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ošto joj nije puno stalo do života reče mu da ju ubije, a on je bez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klijevanja gurn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“</w:t>
      </w:r>
      <w:r>
        <w:rPr>
          <w:rFonts w:cs="Verdana" w:ascii="Verdana" w:hAnsi="Verdana"/>
        </w:rPr>
        <w:t>Pa znam. Nisi imala drugog mjesta da se sakriješ! Samo da me lakše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nađe. Odlazi, inače ćeš u vodu – Što je meni stalo! – Ne viči tako, gade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ženski! – Ubij me! Ubij me! – Apaš je uhvati i baci u vodu. Čuje se slab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krik: Pa idi. Plivaj. Gleda za njom: Proklete babe, ni ovdje nema čovjek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od njih mira! Šćućuri se pod luk, nepomičan, a nato se smrači pozornica.”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Posljednja, </w:t>
      </w:r>
      <w:r>
        <w:rPr>
          <w:rFonts w:cs="Verdana" w:ascii="Verdana" w:hAnsi="Verdana"/>
          <w:b/>
        </w:rPr>
        <w:t>deveta slika</w:t>
      </w:r>
      <w:r>
        <w:rPr>
          <w:rFonts w:cs="Verdana" w:ascii="Verdana" w:hAnsi="Verdana"/>
        </w:rPr>
        <w:t xml:space="preserve"> se ponovo odvija u djevojčinoj sobi iz prve slik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jevojka je u krevetu, a neznanac je pokraj kreveta i drži je za ram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na se budi sva uznemirena iz sn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“</w:t>
      </w:r>
      <w:r>
        <w:rPr>
          <w:rFonts w:cs="Verdana" w:ascii="Verdana" w:hAnsi="Verdana"/>
        </w:rPr>
        <w:t>Djevojka s dignutim rukama, zatvorenih očiju kao da joj fali zraka ili da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se guši u vodi: Ha—ha—ha – Neznanac je drži za rame: Umirite se.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Svršeno je.”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eznanac je pita da li želi produžiti život. No njoj je već dosta život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“</w:t>
      </w:r>
      <w:r>
        <w:rPr>
          <w:rFonts w:cs="Verdana" w:ascii="Verdana" w:hAnsi="Verdana"/>
        </w:rPr>
        <w:t>Želite li ga produžiti? – Umorna sam od života –A da vam rečem: Dignite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se i pođite još jednom tamo. Koju biste stazu izabrali? – Onu istu kojom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sam malo prije išla.”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eznanac je uvidio da je vrijeme da je odvede. Još su samo ostali da s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omole pa su krenuli prema izlaznim vratima gdje ih je čekao neznančev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onj. Kad su otišli začuju se opet zvukovi posljednjih akorada fox-trott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Upalila su se svjetla, a u krevetu leži mrtva djevojka. U kuću ulazi doktor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e skupa sa sestrom odlaze do djevojke koja je ležala u smrtnom znoju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“</w:t>
      </w:r>
      <w:r>
        <w:rPr>
          <w:rFonts w:cs="Verdana" w:ascii="Verdana" w:hAnsi="Verdana"/>
        </w:rPr>
        <w:t>Liječnik ulazeći: To zbilja nije pametno, sestro; na večernjem zraku!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–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Ne može je čovjek otrgnuti odavle. Pogleda djevojku. I zaspala je!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Znate, neprestano me muči tim sviranjem. Moram po čitave sate jedno te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isto… - Liječnik koji je dotle uzeo djevojčinu ruku iznenada prekine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sestru: Mir! Pauza. – Sestra nagnuvši se nad djevojkom: Tako joj je čelo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oznojeno. – Liječnik pusti djevojčinu ruku: Da. Smrtni znoj.”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Dojam o djelu:</w:t>
      </w:r>
    </w:p>
    <w:p>
      <w:pPr>
        <w:pStyle w:val="Normal"/>
        <w:rPr/>
      </w:pPr>
      <w:r>
        <w:rPr>
          <w:rFonts w:cs="Verdana" w:ascii="Verdana" w:hAnsi="Verdana"/>
        </w:rPr>
        <w:t>Sad bih na kraju trebao dati svoje mišljenje (osvrt) o djelu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Što se djela tiče, dobro je zamišljeno no djeluje suviše bajkovit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(nestvarno) i pomalo podsjeća na “Božićnu priču” gdje duh pokazuje život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akav je bio, kakav je sad i kakav će biti ako se ne promijeni. Djevojka j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alo previše naivna i nesigurna. Ne može baš razmišljati svojom glavom 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vjerujem da je u današnje vrijeme nitko ne bi volio takvu imati kraj sebe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ja sigurno ne bih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Uloga Neznanca (smrti) je savršeno uklopljena, i točno pokazuje da j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osvuda i da se nikad ne zna što namjerava. U djelu je prisutan 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renucima kad se nešto tragično ima desiti, što daje čitaču i gledatelj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(ako je u kazalištu) neku vrstu nagovještaja. Svojim riječima on daje</w:t>
      </w:r>
    </w:p>
    <w:p>
      <w:pPr>
        <w:pStyle w:val="Normal"/>
        <w:rPr/>
      </w:pPr>
      <w:r>
        <w:rPr>
          <w:rFonts w:cs="Verdana" w:ascii="Verdana" w:hAnsi="Verdana"/>
        </w:rPr>
        <w:t>odgovor što se ima desiti kao npr.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“</w:t>
      </w:r>
      <w:r>
        <w:rPr>
          <w:rFonts w:cs="Verdana" w:ascii="Verdana" w:hAnsi="Verdana"/>
        </w:rPr>
        <w:t>Glumac. Glasoviti glumac Rubricius. – Ah, onaj sa kratkim vratom?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Savršen kandidat za apopleksiju. - Vi ste zbilja okrutni, profesore.”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edugo zatim je stigao telefonski poziv o smrti gospodina Rubricius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stali likovi su više prolazni i javljaju se samo u njenom snu te nemaj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eku veću posebnost. Možda samo tri muškarca (muž, neprisutni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gospodin sa šarenim prslukom) no oni su tu samo bili potrebni z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tkrivanje njene osobnosti i vjernosti. Da bi se sve ovo moglo još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olje dočarati trebalo bi pogledati dramu u kazalištu ili možda napravit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V-dramu, što nije teško za izvesti jer je Milan Begović poprilično dobr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pisao izglede prostora u kojem se odvija radnj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InternetLink">
    <w:name w:val="Hyperlink"/>
    <w:basedOn w:val="Zadanifontodlomk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3T23:56:00Z</dcterms:created>
  <dc:creator>www.lektire.org</dc:creator>
  <dc:description>Lektire - download lektira:
www.lektire.org</dc:description>
  <dc:language>en-US</dc:language>
  <cp:lastModifiedBy>Monika Jakus</cp:lastModifiedBy>
  <dcterms:modified xsi:type="dcterms:W3CDTF">2008-01-02T21:25:00Z</dcterms:modified>
  <cp:revision>19</cp:revision>
  <dc:subject/>
  <dc:title>MILAN BEGOVIĆ:</dc:title>
</cp:coreProperties>
</file>